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54 Ostrov nad Oslavou - křiž. s II/602, Zahradiště - úprava silnice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9-01T08:44:00Z</dcterms:modified>
  <cp:revision>48</cp:revision>
  <dc:subject/>
  <dc:title>Krycí list nabídky</dc:title>
</cp:coreProperties>
</file>